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284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هدو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ینم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قدس</w:t>
      </w:r>
    </w:p>
    <w:p>
      <w:pPr>
        <w:pStyle w:val="Normal"/>
        <w:ind w:left="0" w:right="0" w:firstLine="284"/>
        <w:jc w:val="center"/>
        <w:rPr>
          <w:rFonts w:cs="B Mitra"/>
          <w:b/>
          <w:b/>
          <w:bCs/>
          <w:color w:val="A6A6A6"/>
          <w:sz w:val="26"/>
          <w:szCs w:val="26"/>
          <w:lang w:bidi="fa-IR"/>
        </w:rPr>
      </w:pPr>
      <w:r>
        <w:rPr>
          <w:rFonts w:cs="B Mitra"/>
          <w:b/>
          <w:bCs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دک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م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ع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لدینی</w:t>
      </w:r>
    </w:p>
    <w:p>
      <w:pPr>
        <w:pStyle w:val="Normal"/>
        <w:ind w:left="0" w:right="0" w:hanging="2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س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رج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خلاق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زفولی</w:t>
      </w:r>
    </w:p>
    <w:p>
      <w:pPr>
        <w:pStyle w:val="Normal"/>
        <w:ind w:left="0" w:right="0" w:firstLine="284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color w:val="A6A6A6"/>
          <w:sz w:val="26"/>
          <w:szCs w:val="26"/>
          <w:lang w:bidi="fa-IR"/>
        </w:rPr>
      </w:pPr>
      <w:r>
        <w:rPr>
          <w:rFonts w:cs="B Mitra"/>
          <w:b/>
          <w:bCs/>
          <w:color w:val="A6A6A6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چكيده</w:t>
      </w:r>
    </w:p>
    <w:p>
      <w:pPr>
        <w:pStyle w:val="Normal"/>
        <w:spacing w:before="0" w:after="30"/>
        <w:jc w:val="both"/>
        <w:rPr>
          <w:rFonts w:ascii="B Compset" w:hAnsi="B Compset" w:eastAsia="B Compset" w:cs="B Mitra"/>
          <w:b/>
          <w:b/>
          <w:sz w:val="26"/>
          <w:szCs w:val="26"/>
          <w:lang w:bidi="fa-IR"/>
        </w:rPr>
      </w:pP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چه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ور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و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سیاس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جمهور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سلا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ران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یعنی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ور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فا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قدس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ور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سازندگی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ور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صلاحات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ور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پسااصلاحات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ژان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فا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قدس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آث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تفاوت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ر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خاطب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خو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عرض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نمود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س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تفاو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طو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یژ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طالعه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ختص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شو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نعکاس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فض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سیاس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جامع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ران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آث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ور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پژوهش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قر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گرفته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حقق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ثر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سع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ار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ضم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طالع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آث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فا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قدس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چه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ور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طرح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شده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نبا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نشان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های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فهو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هدویت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آخرالزمان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اشد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هم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وضوعات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فهو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رتبط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هستن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ر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آث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فا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قدس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ه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چه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ور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و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جمهور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سلا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ران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ور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جستج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طالع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قر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اد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ست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B Compset" w:hAnsi="B Compset" w:eastAsia="B Compset" w:cs="B Mitra"/>
          <w:b/>
          <w:b/>
          <w:sz w:val="26"/>
          <w:szCs w:val="26"/>
          <w:lang w:bidi="fa-IR"/>
        </w:rPr>
      </w:pP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پژوهش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حاض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شیو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نتقاد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>(</w:t>
      </w:r>
      <w:r>
        <w:rPr>
          <w:rFonts w:eastAsia="B Compset" w:cs="B Mitra"/>
          <w:b/>
          <w:sz w:val="26"/>
          <w:szCs w:val="26"/>
          <w:lang w:bidi="fa-IR"/>
        </w:rPr>
        <w:t>CDA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)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نجا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شد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س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پس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گردآور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اد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ه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تجزی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آنها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نهای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آنچ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پای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جستج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نظ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رسد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س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فض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حاک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جامع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چه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ور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و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جمهور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سلا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ران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ضم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رون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قصه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روایت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آث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فا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قدس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ث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ستقی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گذاشت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ست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هم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تأثیرپذیر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نعکاس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ی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ختف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فاهی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هدویت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آخرالزمان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پرداخت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ند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اقع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سیست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سیاس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حاک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جامعه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همس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نش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اد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فا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قدس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فاهی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هدوی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خط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شیء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سیاس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خود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سع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اشت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س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ت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اهداف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خو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ر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نگا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خاطب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آث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طرح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شده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موج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نش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  <w:lang w:bidi="fa-IR"/>
        </w:rPr>
        <w:t>دهد</w:t>
      </w: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ascii="B Compset" w:hAnsi="B Compset" w:eastAsia="B Compset" w:cs="B Mitra"/>
          <w:b/>
          <w:b/>
          <w:sz w:val="26"/>
          <w:szCs w:val="26"/>
          <w:lang w:bidi="fa-IR"/>
        </w:rPr>
      </w:pPr>
      <w:r>
        <w:rPr>
          <w:rFonts w:eastAsia="B Compset" w:cs="B Mitra" w:ascii="B Compset" w:hAnsi="B Compset"/>
          <w:b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Mitra"/>
          <w:color w:val="A6A6A6"/>
          <w:sz w:val="28"/>
          <w:szCs w:val="28"/>
          <w:lang w:bidi="fa-IR"/>
        </w:rPr>
      </w:pPr>
      <w:r>
        <w:rPr>
          <w:rFonts w:cs="B Mitra"/>
          <w:color w:val="A6A6A6"/>
          <w:sz w:val="28"/>
          <w:szCs w:val="28"/>
          <w:rtl w:val="true"/>
          <w:lang w:bidi="fa-IR"/>
        </w:rPr>
      </w:r>
    </w:p>
    <w:p>
      <w:pPr>
        <w:pStyle w:val="Normal"/>
        <w:spacing w:before="0" w:after="30"/>
        <w:jc w:val="both"/>
        <w:rPr>
          <w:rFonts w:ascii="B Compset" w:hAnsi="B Compset" w:eastAsia="B Compset" w:cs="B Compset"/>
          <w:b/>
          <w:b/>
          <w:sz w:val="28"/>
          <w:szCs w:val="28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كلي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Compset"/>
          <w:b/>
          <w:b/>
          <w:sz w:val="28"/>
          <w:sz w:val="28"/>
          <w:szCs w:val="28"/>
          <w:rtl w:val="true"/>
          <w:lang w:bidi="fa-IR"/>
        </w:rPr>
        <w:t>سینمای دینی، سینمای مهدوی، مهدویت، تحلیل گفتمان، سینمای دفاع مقدس</w:t>
      </w:r>
      <w:r>
        <w:rPr>
          <w:rFonts w:eastAsia="B Compset" w:cs="B Compset" w:ascii="B Compset" w:hAnsi="B Compset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B Compset" w:hAnsi="B Compset" w:eastAsia="B Compset" w:cs="B Mitra"/>
          <w:b/>
          <w:b/>
          <w:color w:val="A6A6A6"/>
          <w:sz w:val="28"/>
          <w:szCs w:val="28"/>
          <w:lang w:bidi="fa-IR"/>
        </w:rPr>
      </w:pPr>
      <w:r>
        <w:rPr>
          <w:rFonts w:eastAsia="B Compset" w:cs="B Mitra" w:ascii="B Compset" w:hAnsi="B Compset"/>
          <w:b/>
          <w:color w:val="A6A6A6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سینم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سو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عار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ز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ست؟</w:t>
      </w:r>
      <w:r>
        <w:rPr>
          <w:rFonts w:cs="B Mitra"/>
          <w:sz w:val="26"/>
          <w:szCs w:val="26"/>
          <w:rtl w:val="true"/>
          <w:lang w:bidi="fa-IR"/>
        </w:rPr>
        <w:t xml:space="preserve">!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ش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ض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ض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یم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پرداز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ستج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یم؟</w:t>
      </w:r>
      <w:r>
        <w:rPr>
          <w:rFonts w:cs="B Mitra"/>
          <w:sz w:val="26"/>
          <w:szCs w:val="26"/>
          <w:rtl w:val="true"/>
          <w:lang w:bidi="fa-IR"/>
        </w:rPr>
        <w:t xml:space="preserve">!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؟</w:t>
      </w:r>
      <w:r>
        <w:rPr>
          <w:rFonts w:cs="B Mitra"/>
          <w:sz w:val="26"/>
          <w:szCs w:val="26"/>
          <w:rtl w:val="true"/>
          <w:lang w:bidi="fa-IR"/>
        </w:rPr>
        <w:t>!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57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ع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عج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ا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rFonts w:cs="B Mitra"/>
          <w:sz w:val="26"/>
          <w:szCs w:val="26"/>
          <w:rtl w:val="true"/>
          <w:lang w:bidi="fa-IR"/>
        </w:rPr>
        <w:t xml:space="preserve">!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سط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ف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ایج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سل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ب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ش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ع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س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ی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ع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وریس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خو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بار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پا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؟</w:t>
      </w:r>
      <w:r>
        <w:rPr>
          <w:rFonts w:cs="B Mitra"/>
          <w:sz w:val="26"/>
          <w:szCs w:val="26"/>
          <w:rtl w:val="true"/>
          <w:lang w:bidi="fa-IR"/>
        </w:rPr>
        <w:t xml:space="preserve">!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کب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تمگ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ع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عج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یم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ن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ح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ع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ز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ع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ر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گ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ت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ق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ذع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اج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وان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ع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ر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ع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اکرات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دئولوژ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د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م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ره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ع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ر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ظ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عج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؟</w:t>
      </w:r>
      <w:r>
        <w:rPr>
          <w:rFonts w:cs="B Mitra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jc w:val="both"/>
        <w:rPr>
          <w:rFonts w:cs="B Mitra"/>
          <w:color w:val="A6A6A6"/>
          <w:sz w:val="28"/>
          <w:szCs w:val="28"/>
          <w:lang w:bidi="fa-IR"/>
        </w:rPr>
      </w:pPr>
      <w:r>
        <w:rPr>
          <w:rFonts w:cs="B Mitra"/>
          <w:color w:val="A6A6A6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حقيق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ز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نم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یع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نم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فتمان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؟</w:t>
      </w:r>
      <w:r>
        <w:rPr>
          <w:rFonts w:cs="B Mitra"/>
          <w:sz w:val="26"/>
          <w:szCs w:val="26"/>
          <w:rtl w:val="true"/>
        </w:rPr>
        <w:t xml:space="preserve">!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56" w:before="0" w:after="30"/>
        <w:ind w:left="720" w:right="0" w:hanging="36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رتباط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</w:rPr>
        <w:t>(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رستنده</w:t>
      </w:r>
      <w:r>
        <w:rPr>
          <w:rFonts w:eastAsia="B Compset" w:cs="B Mitra" w:ascii="B Compset" w:hAnsi="B Compset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56" w:before="0" w:after="30"/>
        <w:ind w:left="720" w:right="0" w:hanging="36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یا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</w:rPr>
        <w:t>(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حتوا</w:t>
      </w:r>
      <w:r>
        <w:rPr>
          <w:rFonts w:eastAsia="B Compset" w:cs="B Mitra" w:ascii="B Compset" w:hAnsi="B Compset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56" w:before="0" w:after="30"/>
        <w:ind w:left="720" w:right="0" w:hanging="36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ان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رتباط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</w:rPr>
        <w:t>(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سانه</w:t>
      </w:r>
      <w:r>
        <w:rPr>
          <w:rFonts w:eastAsia="B Compset" w:cs="B Mitra" w:ascii="B Compset" w:hAnsi="B Compset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56" w:before="0" w:after="30"/>
        <w:ind w:left="720" w:right="0" w:hanging="36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خاطب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</w:rPr>
        <w:t>(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یرنده</w:t>
      </w:r>
      <w:r>
        <w:rPr>
          <w:rFonts w:eastAsia="B Compset" w:cs="B Mitra" w:ascii="B Compset" w:hAnsi="B Compset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56" w:before="0" w:after="30"/>
        <w:ind w:left="720" w:right="0" w:hanging="36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أثی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</w:rPr>
        <w:t>(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زخورد</w:t>
      </w:r>
      <w:r>
        <w:rPr>
          <w:rFonts w:eastAsia="B Compset" w:cs="B Mitra" w:ascii="B Compset" w:hAnsi="B Compset"/>
          <w:sz w:val="26"/>
          <w:szCs w:val="26"/>
          <w:rtl w:val="true"/>
        </w:rPr>
        <w:t>).</w:t>
      </w:r>
    </w:p>
    <w:p>
      <w:pPr>
        <w:pStyle w:val="Normal"/>
        <w:spacing w:lineRule="auto" w:line="256" w:before="0" w:after="3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نظو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رتباط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رستند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خص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شخاص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عنو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ازن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س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رکز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ث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نمای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خ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وند؛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طبیع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رج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خ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اخ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ک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ث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نمای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ی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ول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خص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حضور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ه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ظ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س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ارگرد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ویسن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قب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عرف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ارگرد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ویس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خواه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رداخت؛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سب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خ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سب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فرا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ه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همی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ی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ؤلف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»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جزی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حلی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ث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ر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ژوهش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ر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همی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ی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ی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ن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ویسن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نام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ارگرد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خواس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ن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های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حصو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نمای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رائ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نداز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طابق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رد؛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طابق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داشت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حریف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ی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ازن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صور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ف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لی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؟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!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سای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لی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یز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های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افت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اسخ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ر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و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ص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مک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ایان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خواه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رد</w:t>
      </w:r>
      <w:r>
        <w:rPr>
          <w:rFonts w:eastAsia="B Compset" w:cs="B Mitra" w:ascii="B Compset" w:hAnsi="B Compset"/>
          <w:sz w:val="26"/>
          <w:szCs w:val="26"/>
          <w:rtl w:val="true"/>
        </w:rPr>
        <w:t>.</w:t>
      </w:r>
    </w:p>
    <w:p>
      <w:pPr>
        <w:pStyle w:val="Normal"/>
        <w:spacing w:lineRule="auto" w:line="256" w:before="0" w:after="3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نظو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یا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حتو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حاض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اهیتِ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و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طال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ی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لحاظ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ن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و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رزیاب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جزی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حلی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قر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یرد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عرف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ث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نمای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وضیحات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ب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یف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صور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یر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طلاع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خواه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خت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زمی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شا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زیبای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ث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و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طال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ید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ن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لحاظ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قدر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ضعف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نتق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یا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انِ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لا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و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رر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طال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قر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هد</w:t>
      </w:r>
      <w:r>
        <w:rPr>
          <w:rFonts w:eastAsia="B Compset" w:cs="B Mitra" w:ascii="B Compset" w:hAnsi="B Compset"/>
          <w:sz w:val="26"/>
          <w:szCs w:val="26"/>
          <w:rtl w:val="true"/>
        </w:rPr>
        <w:t>.</w:t>
      </w:r>
    </w:p>
    <w:p>
      <w:pPr>
        <w:pStyle w:val="Normal"/>
        <w:spacing w:before="0" w:after="3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طبیع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حاض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را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سا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ان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رتباط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م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نم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حا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ذک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م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ک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ش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خواه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رد؛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ل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وج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ک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ضرو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کر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و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طال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نم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یفیت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صور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ف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؛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مچن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حضو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شت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داشت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لی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امزد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شنو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ش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خواه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رد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نان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ناسب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خاص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ا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لویزیو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خ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یز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ر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ق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ظ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دان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ر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نتق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دا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رهنگ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مای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آم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eastAsia="B Compset" w:cs="B Mitra" w:ascii="B Compset" w:hAnsi="B Compset"/>
          <w:sz w:val="26"/>
          <w:szCs w:val="26"/>
          <w:rtl w:val="true"/>
        </w:rPr>
        <w:t>.</w:t>
      </w:r>
    </w:p>
    <w:p>
      <w:pPr>
        <w:pStyle w:val="Normal"/>
        <w:spacing w:before="0" w:after="3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و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خاطب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نمای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ه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و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طال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قر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ی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دان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ی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ؤلف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»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نداز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وانس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ؤث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شد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ث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ذا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ن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ثب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نف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وج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خواه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د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مچن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نان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عنو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ث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ر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و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ن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ل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ج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اخ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د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م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و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ن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زی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ج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وج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ش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شن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ر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ژوهش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الب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وج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خواه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ود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</w:p>
    <w:p>
      <w:pPr>
        <w:pStyle w:val="Normal"/>
        <w:spacing w:before="0" w:after="3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قط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ظر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نتقد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زار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ب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دا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ث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و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طال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گار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م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ش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یز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عنو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زخو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أثی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ستج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نیم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مچن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یز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رو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وفقی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ک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کر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مل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عناص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عنو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ج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زخو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أثی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ی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ور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طال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قر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د</w:t>
      </w:r>
      <w:r>
        <w:rPr>
          <w:rFonts w:eastAsia="B Compset" w:cs="B Mitra" w:ascii="B Compset" w:hAnsi="B Compset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B Compset" w:hAnsi="B Compset" w:eastAsia="B Compset" w:cs="B Mitra"/>
          <w:color w:val="A6A6A6"/>
          <w:sz w:val="28"/>
          <w:szCs w:val="28"/>
          <w:lang w:bidi="fa-IR"/>
        </w:rPr>
      </w:pPr>
      <w:r>
        <w:rPr>
          <w:rFonts w:eastAsia="B Compset" w:cs="B Mitra" w:ascii="B Compset" w:hAnsi="B Compset"/>
          <w:color w:val="A6A6A6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ي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سا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عرف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ون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طلاعات</w:t>
      </w:r>
    </w:p>
    <w:p>
      <w:pPr>
        <w:pStyle w:val="Normal"/>
        <w:spacing w:before="0" w:after="3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ست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دانی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وج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ولی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فاع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قدس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ه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و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و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مهو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لا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واج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فتم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رهنگ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ه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و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فاع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قدس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ازند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صلاح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سااصلاحا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أثی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نم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لح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ساز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رز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ا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ژان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فاع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قدس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ق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ح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أثی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فتم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قر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ف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طرف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نب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ست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دان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فه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هدوی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ژان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فاع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قدس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ق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وانس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خو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ج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بخش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ساز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ژان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نداز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ر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هداف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اسیِ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ا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فتمان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ه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و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و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مهو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لا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فاه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هدو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س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ند؟</w:t>
      </w:r>
    </w:p>
    <w:p>
      <w:pPr>
        <w:pStyle w:val="Normal"/>
        <w:spacing w:before="0" w:after="3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طو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ل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ن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عنو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سئل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طرح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شف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ای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ما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زمان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»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فاه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رتبط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هدویت</w:t>
      </w:r>
      <w:r>
        <w:rPr>
          <w:rFonts w:eastAsia="B Compset" w:cs="B Mitra" w:ascii="B Compset" w:hAnsi="B Compset"/>
          <w:sz w:val="26"/>
          <w:szCs w:val="26"/>
          <w:rtl w:val="true"/>
        </w:rPr>
        <w:t>»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فاع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قدس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ه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و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و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مهو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لا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ر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چر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و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فاه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مرن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و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ررن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؟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30"/>
        <w:jc w:val="both"/>
        <w:rPr>
          <w:rFonts w:ascii="B Compset" w:hAnsi="B Compset" w:eastAsia="B Compset" w:cs="B Mitra"/>
          <w:sz w:val="26"/>
          <w:szCs w:val="26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و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حلی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فتم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رانجا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سی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؛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ح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ل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ی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فتمان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وش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ر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طالع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ه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</w:rPr>
        <w:t>1960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</w:rPr>
        <w:t>1970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انن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ام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س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و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جتماع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و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دراک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زب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س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شا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س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نس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س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ی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ای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ای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نسان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عنو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وش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وپ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رف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د</w:t>
      </w:r>
      <w:r>
        <w:rPr>
          <w:rFonts w:eastAsia="B Compset" w:cs="B Mitra" w:ascii="B Compset" w:hAnsi="B Compset"/>
          <w:sz w:val="26"/>
          <w:szCs w:val="26"/>
          <w:rtl w:val="true"/>
        </w:rPr>
        <w:t>.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حلی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فتم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وش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ر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ب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</w:rPr>
        <w:t>متو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</w:rPr>
        <w:t>ارتباط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ظی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تب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سخنران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شریا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و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خاطرا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صاح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خص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قالا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قاش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قوانی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فیل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صور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جلسا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خص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</w:rPr>
        <w:t>...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؛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ن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ن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زب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اربرد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»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ارد</w:t>
      </w:r>
      <w:r>
        <w:rPr>
          <w:rFonts w:eastAsia="B Compset" w:cs="B Mitra" w:ascii="B Compset" w:hAnsi="B Compset"/>
          <w:sz w:val="26"/>
          <w:szCs w:val="26"/>
          <w:rtl w:val="true"/>
        </w:rPr>
        <w:t>.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حلی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گفتم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وش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یف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صلاح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و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ولی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تحلی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رسا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ه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د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آم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؛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صطلاح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رخورد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الو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زب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باشد</w:t>
      </w:r>
      <w:r>
        <w:rPr>
          <w:rFonts w:eastAsia="B Compset" w:cs="B Mitra" w:ascii="B Compset" w:hAnsi="B Compset"/>
          <w:sz w:val="26"/>
          <w:szCs w:val="26"/>
          <w:rtl w:val="true"/>
        </w:rPr>
        <w:t>. (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عقیل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</w:rPr>
        <w:t>حقیق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sz w:val="26"/>
          <w:szCs w:val="26"/>
        </w:rPr>
        <w:t>1389</w:t>
      </w:r>
      <w:r>
        <w:rPr>
          <w:rFonts w:eastAsia="B Compset" w:cs="B Mitra" w:ascii="B Compset" w:hAnsi="B Compset"/>
          <w:sz w:val="26"/>
          <w:szCs w:val="26"/>
          <w:rtl w:val="true"/>
        </w:rPr>
        <w:t xml:space="preserve">: </w:t>
      </w:r>
      <w:r>
        <w:rPr>
          <w:rFonts w:eastAsia="B Compset" w:cs="B Mitra" w:ascii="B Compset" w:hAnsi="B Compset"/>
          <w:sz w:val="26"/>
          <w:szCs w:val="26"/>
        </w:rPr>
        <w:t>170</w:t>
      </w:r>
      <w:r>
        <w:rPr>
          <w:rFonts w:eastAsia="B Compset" w:cs="B Mitra" w:ascii="B Compset" w:hAnsi="B Compset"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ascii="B Compset" w:hAnsi="B Compset" w:eastAsia="B Compset" w:cs="B Mitra"/>
          <w:color w:val="A6A6A6"/>
          <w:sz w:val="28"/>
          <w:szCs w:val="28"/>
          <w:lang w:bidi="fa-IR"/>
        </w:rPr>
      </w:pPr>
      <w:r>
        <w:rPr>
          <w:rFonts w:eastAsia="B Compset" w:cs="B Mitra" w:ascii="B Compset" w:hAnsi="B Compset"/>
          <w:color w:val="A6A6A6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ینم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فا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قدس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فا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قدس</w:t>
      </w:r>
    </w:p>
    <w:p>
      <w:pPr>
        <w:pStyle w:val="Normal"/>
        <w:spacing w:lineRule="auto" w:line="256" w:before="0" w:after="30"/>
        <w:jc w:val="both"/>
        <w:rPr>
          <w:rFonts w:ascii="B Compset" w:hAnsi="B Compset" w:eastAsia="B Compset" w:cs="B Mitra"/>
          <w:b/>
          <w:b/>
          <w:sz w:val="26"/>
          <w:szCs w:val="26"/>
        </w:rPr>
      </w:pP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سینم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فا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قدس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ه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و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نقلاب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خودِ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ر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خورد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ود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اق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فیل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های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خش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حلی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د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ن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ی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ور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ساخت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د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ن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ی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فیل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نام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آ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ربوط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وران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ری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ست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آنچ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ور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یش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ه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چیز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قاب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وج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ست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قر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رفت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وضو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رکز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حوز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فتمان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ور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جاز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قضاو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ی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فک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نتقاد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بار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آ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ر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ن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هد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فاهی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نظی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ظیفه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>»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کلیف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وکل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حصو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ولی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سامان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عرفت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نو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فتم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اشن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نظ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رس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ه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ون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غیرت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ر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ض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خو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بدی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ند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سینم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و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خصوص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سینم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جار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یشت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حماس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بلیغ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ست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عموماً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حو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خصی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ه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چرخ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یژگ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ارز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آ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شویق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ودن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قهرم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پرور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فراطی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ش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شتاره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زیاد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نفجاره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آتش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رفت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ها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نمایش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دوا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جهیزا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ی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ن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ک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یر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فاهی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انن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فداکار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یث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خو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ر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هداف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تافیزیک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ست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هم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ور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فتم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رس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فا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قدس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حا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ساخت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د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ک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رفت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ست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خو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فهو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فراگفتمان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>(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سامانه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)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حوادث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حوره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فتمان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بدی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وند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اق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فتم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ه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تعد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ختلف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فا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قدس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ور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خو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ک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یر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ازنمای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آ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فتمانه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ر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دریج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سینم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فا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قدس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B Compset"/>
          <w:b/>
          <w:b/>
          <w:sz w:val="26"/>
          <w:sz w:val="26"/>
          <w:szCs w:val="26"/>
          <w:rtl w:val="true"/>
        </w:rPr>
        <w:t>–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وای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مت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ذش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زم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خصوص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ع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ز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یشت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B Compset"/>
          <w:b/>
          <w:b/>
          <w:sz w:val="26"/>
          <w:sz w:val="26"/>
          <w:szCs w:val="26"/>
          <w:rtl w:val="true"/>
        </w:rPr>
        <w:t>–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ینیم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>. (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قل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پو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هابی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</w:rPr>
        <w:t>1397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: </w:t>
      </w:r>
      <w:r>
        <w:rPr>
          <w:rFonts w:eastAsia="B Compset" w:cs="B Mitra" w:ascii="B Compset" w:hAnsi="B Compset"/>
          <w:b/>
          <w:sz w:val="26"/>
          <w:szCs w:val="26"/>
        </w:rPr>
        <w:t>138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>)</w:t>
      </w:r>
    </w:p>
    <w:p>
      <w:pPr>
        <w:pStyle w:val="Normal"/>
        <w:spacing w:lineRule="auto" w:line="256" w:before="0" w:after="30"/>
        <w:jc w:val="both"/>
        <w:rPr>
          <w:rFonts w:ascii="B Compset" w:hAnsi="B Compset" w:eastAsia="B Compset" w:cs="B Mitra"/>
          <w:b/>
          <w:b/>
          <w:sz w:val="26"/>
          <w:szCs w:val="26"/>
        </w:rPr>
      </w:pP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آث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سینما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جنگ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ور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فا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قدس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قهرمان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پرور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نی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کل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گرفت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س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یک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رزش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الات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ر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خاطب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نش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هد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ی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قهرمانان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قرار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نیست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ستایش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وند؛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ل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نو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فعالیت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ک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نجام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هند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عنوان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کلیف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و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>«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لگو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»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خاطب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دیکت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شود</w:t>
      </w:r>
      <w:r>
        <w:rPr>
          <w:rFonts w:eastAsia="B Compset" w:cs="B Mitra" w:ascii="B Compset" w:hAnsi="B Compset"/>
          <w:b/>
          <w:sz w:val="26"/>
          <w:szCs w:val="26"/>
          <w:rtl w:val="true"/>
        </w:rPr>
        <w:t xml:space="preserve">.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ام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ا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توج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به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موضوع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ascii="B Compset" w:hAnsi="B Compset" w:eastAsia="B Compset" w:cs="B Mitra"/>
          <w:b/>
          <w:b/>
          <w:sz w:val="26"/>
          <w:sz w:val="26"/>
          <w:szCs w:val="26"/>
          <w:rtl w:val="true"/>
        </w:rPr>
        <w:t>پژوهش،</w:t>
      </w:r>
      <w:r>
        <w:rPr>
          <w:rFonts w:ascii="B Compset" w:hAnsi="B Compset" w:eastAsia="B Compset" w:cs="B Compset"/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باور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تاز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جاع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ف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علو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باور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تاز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جاع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ف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علو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حرا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دن</w:t>
      </w:r>
      <w:r>
        <w:rPr>
          <w:rFonts w:cs="B Mitra"/>
          <w:sz w:val="26"/>
          <w:szCs w:val="26"/>
          <w:rtl w:val="true"/>
          <w:lang w:bidi="fa-IR"/>
        </w:rPr>
        <w:t xml:space="preserve">!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گرگ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ل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خوا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جاع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یم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خ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وط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ا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نگ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ل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ت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ش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عک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ب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زن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داکا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جاع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ر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اد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57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حظ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یم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ذ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ت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ه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ع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ش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ری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ص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فداکا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اد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ث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ج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تا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طلاح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ح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ل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ق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ظلو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ع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شو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ع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د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ک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یم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ض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ک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ق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57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ف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ت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هل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تخ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د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ثب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عک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ش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ردانن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خداون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ش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ص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 «</w:t>
      </w:r>
      <w:r>
        <w:rPr>
          <w:rFonts w:cs="B Mitra"/>
          <w:sz w:val="26"/>
          <w:sz w:val="26"/>
          <w:szCs w:val="26"/>
          <w:rtl w:val="true"/>
          <w:lang w:bidi="fa-IR"/>
        </w:rPr>
        <w:t>خداون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قص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ذ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ج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ش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ق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ب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ّ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لّ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جعو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ع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شیع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شو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بل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ز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ی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بند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یاحسی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رالل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بند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ع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ه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ی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ض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بل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ق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ع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س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ت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ف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ن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ق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هانیدن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ض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شیط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شم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پر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ری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نخو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شم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ص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ی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ط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شیط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ش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ش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ری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ری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شم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ن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ش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ث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ا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ز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رحم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ض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ز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شو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ش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از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ش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زم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ر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و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ر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ت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ق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غدغ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ج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ب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ری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زرگ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چ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ئ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ش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گ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ا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ع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فا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ر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ک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ه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ع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ند</w:t>
      </w:r>
      <w:r>
        <w:rPr>
          <w:rFonts w:cs="B Mitra"/>
          <w:sz w:val="26"/>
          <w:szCs w:val="26"/>
          <w:rtl w:val="true"/>
          <w:lang w:bidi="fa-IR"/>
        </w:rPr>
        <w:t>: «</w:t>
      </w:r>
      <w:r>
        <w:rPr>
          <w:rFonts w:cs="B Mitra"/>
          <w:sz w:val="26"/>
          <w:sz w:val="26"/>
          <w:szCs w:val="26"/>
          <w:rtl w:val="true"/>
          <w:lang w:bidi="fa-IR"/>
        </w:rPr>
        <w:t>ان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رونه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یباً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زد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گ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ک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ه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خ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ری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ل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دا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ؤ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ود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ب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وق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حم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ش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ن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د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شو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ب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ف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ن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بل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گذش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ل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و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آوا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ق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ض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ینم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فا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قدس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ازندگی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باوری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گ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خ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ش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ت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عر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پرداز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ص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م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خ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ت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د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لاق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ی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بیگ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ه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ا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هموط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لیو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ریک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رقه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آمریکای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ه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شاه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زن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س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ردان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ف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ق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/>
          <w:sz w:val="26"/>
          <w:szCs w:val="26"/>
          <w:rtl w:val="true"/>
          <w:lang w:bidi="fa-IR"/>
        </w:rPr>
        <w:t>. 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ب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ق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بر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خود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ب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یش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زبان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ه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ب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مو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0" w:after="30"/>
        <w:jc w:val="both"/>
        <w:rPr/>
      </w:pP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ه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ی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ال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ل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سف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ر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>. «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ا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س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زاب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چزاب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روض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ب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ا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وسف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ق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ی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م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جبه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الوگ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ب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ا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وسف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و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س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زاب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ی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هد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گ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شهادت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وم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تظ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تظ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چ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ف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س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زاب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م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ب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ا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وسف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ز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ز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ق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ف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ع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ف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زد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ی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ه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ی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یاور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ت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وان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بود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ی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هید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عاون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کوپ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ص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ی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ستی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عا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دیگ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م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و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ی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ع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صر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ی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ب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م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ی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ه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ج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هه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لگ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مان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ف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و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نی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ص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خداون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شهادت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و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و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ت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ب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ا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وسف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د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فو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ت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لب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لب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ز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ه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ی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ع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نم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ندن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حج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ئم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اک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چم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ر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ئ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پرد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دئولوژ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ب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آم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ت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ع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ری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ط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ش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ل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مپ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ش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م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ذارند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نش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و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ب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غماض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ش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آین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م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ق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ق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ا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زد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هم؟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و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و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م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س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زاب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آ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ب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ا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وسف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ص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یوسف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شه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ید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یوسف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رد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گ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فش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ا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ب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لته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ما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ب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غ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ستجو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ه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ن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ق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ض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ق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ینم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فا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قدس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صلاحات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باور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ایی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د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ی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ق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عک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یم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غ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پرداز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غ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ک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بی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ار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ص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دم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رع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ح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ق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دم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می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ی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ق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ع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فردا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ح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ی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ی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ض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ز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گرد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ن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و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شو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ه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ع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او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عر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ند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ج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ذ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شو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نگی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ع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ب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بارز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ری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ط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اگ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ب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ث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خ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ع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رو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ش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واده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ر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وز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ثال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قاد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ب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عران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ه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ی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زم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ع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م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عشق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خانواد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سلامت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ص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مل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عراق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غ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ن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کو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و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وظیف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کل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ع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؟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د؟</w:t>
      </w:r>
      <w:r>
        <w:rPr>
          <w:rFonts w:cs="B Mitra"/>
          <w:sz w:val="26"/>
          <w:szCs w:val="26"/>
          <w:rtl w:val="true"/>
          <w:lang w:bidi="fa-IR"/>
        </w:rPr>
        <w:t xml:space="preserve">!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حر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و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مد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ک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ینم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فا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قدس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س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صلاحات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دی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شیع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ی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ده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تفا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ق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ی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ل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م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یر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وطن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ه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ی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ع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ستالژ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س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ا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ئ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ض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ن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یا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فاو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ع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ااصلاحات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ا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أ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و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د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ش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پذی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ز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ه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ان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ست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مان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جامع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اکتر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د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شمند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ح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د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ذاکر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متیاز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دآ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B Mitra"/>
          <w:sz w:val="26"/>
          <w:szCs w:val="26"/>
          <w:rtl w:val="true"/>
          <w:lang w:bidi="fa-IR"/>
        </w:rPr>
        <w:t>: «</w:t>
      </w:r>
      <w:r>
        <w:rPr>
          <w:rFonts w:cs="B Mitra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ق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ربی</w:t>
      </w:r>
      <w:r>
        <w:rPr>
          <w:rFonts w:cs="B Mitra"/>
          <w:sz w:val="26"/>
          <w:szCs w:val="26"/>
          <w:rtl w:val="true"/>
          <w:lang w:bidi="fa-IR"/>
        </w:rPr>
        <w:t xml:space="preserve">!»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دآ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نهای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ح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ش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ن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before="0" w:after="30"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جز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لب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جاو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ص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ژ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ر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ی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صب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ا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ن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در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ظل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ضعف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ث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مچنی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لا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هرم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ج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ستضعف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ازنمای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تظ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ح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حرانه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ناص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طبق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آخرالزمان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داع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B Compset" w:hAnsi="B Compset" w:eastAsia="B Compset" w:cs="B Mitra"/>
          <w:sz w:val="20"/>
          <w:szCs w:val="20"/>
          <w:lang w:bidi="fa-IR"/>
        </w:rPr>
      </w:pPr>
      <w:r>
        <w:rPr>
          <w:rFonts w:eastAsia="B Compset" w:cs="B Mitra" w:ascii="B Compset" w:hAnsi="B Compset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تيجه‌گي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اق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غدغ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د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ئ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عک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before="0" w:after="30"/>
        <w:ind w:left="720" w:right="0" w:hanging="360"/>
        <w:contextualSpacing/>
        <w:jc w:val="both"/>
        <w:rPr>
          <w:rFonts w:ascii="Times New Roman" w:hAnsi="Times New Roman" w:cs="B Mitra"/>
          <w:sz w:val="26"/>
          <w:szCs w:val="26"/>
          <w:lang w:bidi="fa-IR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ول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ولت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ع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گر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زد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قهرم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ور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فاع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قدس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وع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شروعیت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عام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پسند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عاری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گیرد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30"/>
        <w:ind w:left="720" w:right="0" w:hanging="360"/>
        <w:contextualSpacing/>
        <w:jc w:val="both"/>
        <w:rPr>
          <w:rFonts w:ascii="Times New Roman" w:hAnsi="Times New Roman" w:cs="B Mitra"/>
          <w:sz w:val="26"/>
          <w:szCs w:val="26"/>
          <w:lang w:bidi="fa-IR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وماً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عتما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الای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ژان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اع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خن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او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حا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ینما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فاع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قد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ی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ستج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اش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ت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ه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یم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نتظ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؟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خ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نتظا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؟</w:t>
      </w:r>
      <w:r>
        <w:rPr>
          <w:rFonts w:cs="B Mitra"/>
          <w:sz w:val="26"/>
          <w:szCs w:val="26"/>
          <w:rtl w:val="true"/>
          <w:lang w:bidi="fa-IR"/>
        </w:rPr>
        <w:t>!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س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نظام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پرد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؟</w:t>
      </w:r>
      <w:r>
        <w:rPr>
          <w:rFonts w:cs="B Mitra"/>
          <w:sz w:val="26"/>
          <w:szCs w:val="26"/>
          <w:rtl w:val="true"/>
          <w:lang w:bidi="fa-IR"/>
        </w:rPr>
        <w:t>!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ا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الزم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ف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ش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قلا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اف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ل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ف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before="0" w:after="30"/>
        <w:ind w:left="720" w:right="0" w:hanging="360"/>
        <w:contextualSpacing/>
        <w:jc w:val="both"/>
        <w:rPr>
          <w:rFonts w:ascii="Times New Roman" w:hAnsi="Times New Roman" w:cs="B Mitra"/>
          <w:sz w:val="26"/>
          <w:szCs w:val="26"/>
          <w:lang w:bidi="fa-IR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فرنس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موزش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فیلمسازی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غل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ثا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الیوود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غرب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ندیش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جار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فرنسها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خلاف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موز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هدو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نبال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طبیع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یرانی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تلاش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رچ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فیلمسازان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رسا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ثارش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فرن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موزش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شناخت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شود؛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وضوعا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ید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ای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نبال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شباه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ثا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شار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شده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باشند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30"/>
        <w:ind w:left="720" w:right="0" w:hanging="360"/>
        <w:contextualSpacing/>
        <w:jc w:val="both"/>
        <w:rPr>
          <w:rFonts w:ascii="Times New Roman" w:hAnsi="Times New Roman" w:cs="B Mitra"/>
          <w:sz w:val="26"/>
          <w:szCs w:val="26"/>
          <w:lang w:bidi="fa-IR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یرانی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ین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عرفت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تمای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هند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لایل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فتار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خ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گیران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غل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نصاف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راجع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ین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رخ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ثا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ینمای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هاد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ذهب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یجا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وی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ناسبا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ظارت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رخ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جزییا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ثا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ینمای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شکاف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ام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زند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before="0" w:after="30"/>
        <w:ind w:left="720" w:right="0" w:hanging="360"/>
        <w:contextualSpacing/>
        <w:jc w:val="both"/>
        <w:rPr>
          <w:rFonts w:ascii="Times New Roman" w:hAnsi="Times New Roman" w:cs="B Mitra"/>
          <w:sz w:val="26"/>
          <w:szCs w:val="26"/>
          <w:lang w:bidi="fa-IR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حمای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اد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عنو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غل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ثار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ولاً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حرف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زنن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ول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خواهد؛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وماً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فیل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لذ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ارگرد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غل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ایل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یس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وضوع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خاط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گاه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چندان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دارد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یستند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30"/>
        <w:ind w:left="720" w:right="0" w:hanging="360"/>
        <w:contextualSpacing/>
        <w:jc w:val="both"/>
        <w:rPr>
          <w:rFonts w:ascii="Times New Roman" w:hAnsi="Times New Roman" w:cs="B Mitra"/>
          <w:sz w:val="26"/>
          <w:szCs w:val="26"/>
          <w:lang w:bidi="fa-IR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ستقل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جن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عام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ردم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موز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هدوی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چا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وتفاهما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عرفت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ترسناک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او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تحقق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سل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ننده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حدو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نند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ختیارا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راد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انند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طبیع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کارگردان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چنی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ascii="Times New Roman" w:hAnsi="Times New Roman"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before="0" w:after="3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یشنهادها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ق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گو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رک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گو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کاد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آمو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0" w:after="3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ع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سا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یز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Mitra"/>
          <w:color w:val="A6A6A6"/>
          <w:sz w:val="28"/>
          <w:szCs w:val="28"/>
          <w:lang w:bidi="fa-IR"/>
        </w:rPr>
      </w:pPr>
      <w:r>
        <w:rPr>
          <w:rFonts w:cs="B Mitra"/>
          <w:color w:val="A6A6A6"/>
          <w:sz w:val="28"/>
          <w:szCs w:val="28"/>
          <w:rtl w:val="true"/>
          <w:lang w:bidi="fa-IR"/>
        </w:rPr>
        <w:t>(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يك</w:t>
      </w:r>
      <w:r>
        <w:rPr>
          <w:color w:val="A6A6A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سطر</w:t>
      </w:r>
      <w:r>
        <w:rPr>
          <w:color w:val="A6A6A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فاصله</w:t>
      </w:r>
      <w:r>
        <w:rPr>
          <w:rFonts w:cs="B Mitra"/>
          <w:color w:val="A6A6A6"/>
          <w:sz w:val="28"/>
          <w:szCs w:val="28"/>
          <w:rtl w:val="true"/>
          <w:lang w:bidi="fa-IR"/>
        </w:rPr>
        <w:t>)</w:t>
      </w:r>
    </w:p>
    <w:p>
      <w:pPr>
        <w:pStyle w:val="ListParagraph"/>
        <w:bidi w:val="1"/>
        <w:spacing w:before="0" w:after="30"/>
        <w:ind w:left="146" w:right="0" w:hanging="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eastAsia="B Compset" w:cs="B Compset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آزادی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رس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و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زنمای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جن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ثا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فاع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قدس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(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أکی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ثا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سو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لاقل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پور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)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شت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یس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نج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3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21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33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آقاگلزاد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ردوس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قایس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ق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یدگا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کلا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کلا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تقا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ولی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ک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تن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رش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ب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مگا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ربی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درس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0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بوالحس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نهای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حس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اودرا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عظ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ن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خاورمیانه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رس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ک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یر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قواع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نر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جامع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ناس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قاش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عاص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ام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ن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دبیا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مست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9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40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می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ض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تقا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کلاسی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رت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ام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سا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یباشناخ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93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19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صار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بدالحمی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گاه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ع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قلاب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سلامی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ور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381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-</w:t>
      </w:r>
      <w:r>
        <w:rPr>
          <w:rFonts w:eastAsia="B Compset" w:cs="B Mitra" w:ascii="B Compset" w:hAnsi="B Compset"/>
          <w:sz w:val="26"/>
          <w:szCs w:val="26"/>
          <w:lang w:bidi="fa-IR"/>
        </w:rPr>
        <w:t>382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هریو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ه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2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44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ویر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س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رزوی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رض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ون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ناس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یکرد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موز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هدوی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چارچوب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ظرفی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مدنی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صل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شرق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وعو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ه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34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4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55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82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اکلن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ار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شنای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بان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ق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یل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(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رس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مون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ی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یل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ه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اریخ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B Compset" w:cs="Times New Roma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–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غاز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مروز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)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رج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م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طهرانی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ه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عی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2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زر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ی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اطف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ما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عص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(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عج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)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یین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گاه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فهو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تظا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دیش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هدوی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خبرگزا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ن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نب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1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ردیبهش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7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9:33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دخبری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: </w:t>
      </w:r>
      <w:r>
        <w:rPr>
          <w:rFonts w:eastAsia="B Compset" w:cs="B Mitra" w:ascii="B Compset" w:hAnsi="B Compset"/>
          <w:sz w:val="26"/>
          <w:szCs w:val="26"/>
          <w:lang w:bidi="fa-IR"/>
        </w:rPr>
        <w:t>818088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رزوی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رض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ویر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س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ون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ناس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یکرد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موز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هدوی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چارچوب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ظرفی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مدنی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ه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ص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ام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علم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پژوهش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شرق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وعود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ه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34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4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ورد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یوی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امسو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ریستی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اریخ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رجمه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وبر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اری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ش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رکز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ازده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8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ورد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یوی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امسو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ریستی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ن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رجمه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تاح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ش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رکز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فده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8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هرا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عبانعل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آم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ش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رهن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گفتم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79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هرا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می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ظا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ظری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سان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(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جامع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ناس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رتباطات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)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وی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و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8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قو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صغ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حا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عِلو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تظا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قدس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اح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ن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نرمند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ور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34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8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04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0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عفر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صاب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بار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اژ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هدویت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ه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پاسدا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منام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9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ل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حمیدرض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ظری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تأخ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جامع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ناسی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ه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ش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7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خالق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نا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م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نای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درنیت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صور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ن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اس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رهنگی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اس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رهن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ولت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(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lang w:bidi="fa-IR"/>
        </w:rPr>
        <w:t>1285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ـ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.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.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مروز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)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ام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اربر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یک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و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9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5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74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دگ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یدمحم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ن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هس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میر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ری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رس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أثی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قش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رهن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پایبن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رزش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خلاق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جوان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(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طالع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وردی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هر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نطق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lang w:bidi="fa-IR"/>
        </w:rPr>
        <w:t>5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)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سا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ه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4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20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ک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آبا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رتض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گاه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پس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قلاب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سلامی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خبرگزا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د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یم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2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هم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5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0:04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خب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488928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وادرا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عظ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لیما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جی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زنمای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ن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سلام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جرب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ین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؛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یل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زی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و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اه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رهنم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رت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امع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سا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قاله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رای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حس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تح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روش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ش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کیف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جتماعی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أکی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ش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تقادی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جتماع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و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.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83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05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رخی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هر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زنمای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خرالز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لیوود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رش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رتباط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جتماع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طباطبای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جتماع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هریو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1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لیما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ض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رات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جوا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ظری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«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زنمایی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»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گار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عنای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سان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مریک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سلا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ستار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ی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عاص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ش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هار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مست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4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حف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15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ادق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سائ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هیل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وزخوش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کات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ش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ناخت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بار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(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گاه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پژوهش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ی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)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ی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فت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eastAsia="B Compset" w:cs="B Mitra" w:ascii="B Compset" w:hAnsi="B Compset"/>
          <w:sz w:val="26"/>
          <w:szCs w:val="26"/>
          <w:lang w:bidi="fa-IR"/>
        </w:rPr>
        <w:t>4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مست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2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4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29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اف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گلپایگا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لطف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صال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هدویت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سج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مک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400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طوس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حس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لغیبۀ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حقیق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بادال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هرا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حم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اصح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وسس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معارف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اسلامی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411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ارف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یوکاب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أثی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اس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ولی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ثا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ی؛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طالع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وردی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ثا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یم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و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ه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فتا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رش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ن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سلام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ناور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وی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گرو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ن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شق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هزا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که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لگو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وسس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گا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آذ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9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فیف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هی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بان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ظر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ن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6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قیل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کت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یدوحی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لطف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حقیق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می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کاربر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ش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فتاری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نام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یاس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9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78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69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94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رکلاف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ورم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تقا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رجمه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اط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ایس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ی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عبانع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هرا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ضا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ذوقدا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قد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مکا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حقیق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سان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79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خرای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ژامی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سان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زاده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84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95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یلیپس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یلیا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بان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lang w:bidi="fa-IR"/>
        </w:rPr>
        <w:t>2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رج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ح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اسیم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ش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ق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8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eastAsia="B Compset" w:cs="B Compset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ا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هاب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ض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ن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گردیس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فاع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قدس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گا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ثا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براهی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حاتم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کی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یکر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راء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یش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وکو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رش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ینم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ور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ی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96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-</w:t>
      </w:r>
      <w:r>
        <w:rPr>
          <w:rFonts w:eastAsia="B Compset" w:cs="B Mitra" w:ascii="B Compset" w:hAnsi="B Compset"/>
          <w:sz w:val="26"/>
          <w:szCs w:val="26"/>
          <w:lang w:bidi="fa-IR"/>
        </w:rPr>
        <w:t>9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288" w:right="0" w:hanging="567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هرما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ری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رجم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تقا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اش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ؤلف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2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وید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حام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شان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ناس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وعودگرای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سیحی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صهیونیست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مریک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(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lang w:bidi="fa-IR"/>
        </w:rPr>
        <w:t>2013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-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lang w:bidi="fa-IR"/>
        </w:rPr>
        <w:t>2000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)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رش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طباطبای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یاس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ابست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3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اظم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روغ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تقا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یلم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ام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طل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س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پای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یکر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لاکل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وف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وم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نفرانس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مل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اربرد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بان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لانتر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م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باس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اد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مکا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أکی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نتقا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عنو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ش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قیق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کیفی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امع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ناس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هار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8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28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گیوی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بدال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زنمای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لیوود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صل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حقیق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8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مست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8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حف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4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7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جلس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باق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حارالانوار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یرو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وسس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وفاء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403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ق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زاد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هد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ریفی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کیب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ن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خدم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وسازی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طالع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ور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قاش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عثمان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واخ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مپراطور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ستقرا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جمهوری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صل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نرها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نایع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سلام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مست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5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1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9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288" w:right="0" w:hanging="567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ری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رض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رهنگ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جری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نر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ران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ن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هاج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لیما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اهی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طالع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جامع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ناسان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بار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آخرالزمان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لیوو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ز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جن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ر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ز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حاض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أثی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عتقادات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سیح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ی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ون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ینمایی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رشد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شت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نر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ن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صفه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د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مد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هریو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1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288" w:right="0" w:hanging="567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صراو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م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ند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یاروی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علو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مو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(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اکاو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کنش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زبانی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پس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اقع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عاشورا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)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حیف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بی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56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یستم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یی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زمست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3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ش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07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2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146" w:right="0" w:hanging="360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ایلن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ک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التریج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رای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(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ش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حوز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ها</w:t>
      </w:r>
      <w:r>
        <w:rPr>
          <w:rFonts w:eastAsia="B Compset" w:cs="B Mitra" w:ascii="B Compset" w:hAnsi="B Compset"/>
          <w:b/>
          <w:bCs/>
          <w:i/>
          <w:iCs/>
          <w:sz w:val="26"/>
          <w:szCs w:val="26"/>
          <w:rtl w:val="true"/>
          <w:lang w:bidi="fa-IR"/>
        </w:rPr>
        <w:t>)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رجم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دکت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حس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وبخ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سمت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99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288" w:right="0" w:hanging="567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یحیای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یل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حمد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چیست؟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خست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شری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مل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روابط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موم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/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می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/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آموزش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ژوهشگا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پرتال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امع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نسا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قاله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صفحه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58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ل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64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30"/>
        <w:ind w:left="288" w:right="0" w:hanging="567"/>
        <w:contextualSpacing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یورگنس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ماریان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فیلیپس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لوئیز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نظریه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روش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rFonts w:ascii="B Compset" w:hAnsi="B Compset" w:eastAsia="B Compset" w:cs="B Compset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گفتمان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رجمه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 xml:space="preserve">: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هاد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جلیل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تهران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شر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نی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چاپ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ascii="B Compset" w:hAnsi="B Compset" w:eastAsia="B Compset" w:cs="B Compse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 Compset" w:cs="B Mitra" w:ascii="B Compset" w:hAnsi="B Compset"/>
          <w:sz w:val="26"/>
          <w:szCs w:val="26"/>
          <w:lang w:bidi="fa-IR"/>
        </w:rPr>
        <w:t>1389</w:t>
      </w: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30"/>
        <w:jc w:val="both"/>
        <w:rPr>
          <w:rFonts w:ascii="B Compset" w:hAnsi="B Compset" w:eastAsia="B Compset" w:cs="B Mitra"/>
          <w:sz w:val="26"/>
          <w:szCs w:val="26"/>
          <w:lang w:bidi="fa-IR"/>
        </w:rPr>
      </w:pPr>
      <w:r>
        <w:rPr>
          <w:rFonts w:eastAsia="B Compset" w:cs="B Mitra" w:ascii="B Compset" w:hAnsi="B Compset"/>
          <w:sz w:val="26"/>
          <w:szCs w:val="26"/>
          <w:rtl w:val="true"/>
          <w:lang w:bidi="fa-IR"/>
        </w:rPr>
      </w:r>
    </w:p>
    <w:p>
      <w:pPr>
        <w:pStyle w:val="Normal"/>
        <w:spacing w:before="0" w:after="30"/>
        <w:jc w:val="center"/>
        <w:rPr>
          <w:rFonts w:ascii="B Compset" w:hAnsi="B Compset" w:eastAsia="B Compset" w:cs="B Mitra"/>
          <w:b/>
          <w:b/>
          <w:bCs/>
          <w:sz w:val="26"/>
          <w:szCs w:val="26"/>
          <w:lang w:bidi="fa-IR"/>
        </w:rPr>
      </w:pPr>
      <w:r>
        <w:rPr>
          <w:rFonts w:ascii="B Compset" w:hAnsi="B Compset" w:eastAsia="B Compset" w:cs="B Mitra"/>
          <w:b/>
          <w:b/>
          <w:bCs/>
          <w:sz w:val="26"/>
          <w:sz w:val="26"/>
          <w:szCs w:val="26"/>
          <w:rtl w:val="true"/>
          <w:lang w:bidi="fa-IR"/>
        </w:rPr>
        <w:t>منبع</w:t>
      </w:r>
      <w:r>
        <w:rPr>
          <w:rFonts w:ascii="B Compset" w:hAnsi="B Compset" w:eastAsia="B Compset" w:cs="B Compset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Compset" w:hAnsi="B Compset" w:eastAsia="B Compset" w:cs="B Mitra"/>
          <w:b/>
          <w:b/>
          <w:bCs/>
          <w:sz w:val="26"/>
          <w:sz w:val="26"/>
          <w:szCs w:val="26"/>
          <w:rtl w:val="true"/>
          <w:lang w:bidi="fa-IR"/>
        </w:rPr>
        <w:t>انگلیسی</w:t>
      </w:r>
    </w:p>
    <w:p>
      <w:pPr>
        <w:pStyle w:val="ListParagraph"/>
        <w:numPr>
          <w:ilvl w:val="0"/>
          <w:numId w:val="3"/>
        </w:numPr>
        <w:spacing w:before="0" w:after="30"/>
        <w:contextualSpacing/>
        <w:jc w:val="both"/>
        <w:rPr>
          <w:rFonts w:ascii="Times New Roman" w:hAnsi="Times New Roman" w:eastAsia="B Compset" w:cs="B Mitra"/>
          <w:sz w:val="26"/>
          <w:szCs w:val="26"/>
          <w:lang w:bidi="fa-IR"/>
        </w:rPr>
      </w:pPr>
      <w:r>
        <w:rPr>
          <w:rFonts w:eastAsia="B Compset" w:cs="B Mitra" w:ascii="Times New Roman" w:hAnsi="Times New Roman"/>
          <w:sz w:val="26"/>
          <w:szCs w:val="26"/>
          <w:lang w:bidi="fa-IR"/>
        </w:rPr>
        <w:t>Swales, J. M. (1990), Gener Analysis: English in Academic and Research Settings, Cambridge: Cambridge Univercity Press.</w:t>
      </w:r>
    </w:p>
    <w:p>
      <w:pPr>
        <w:pStyle w:val="Normal"/>
        <w:spacing w:before="0" w:after="30"/>
        <w:jc w:val="center"/>
        <w:rPr>
          <w:rFonts w:ascii="Times New Roman" w:hAnsi="Times New Roman" w:eastAsia="B Compset" w:cs="B Mitra"/>
          <w:b/>
          <w:b/>
          <w:bCs/>
          <w:sz w:val="26"/>
          <w:szCs w:val="26"/>
          <w:lang w:bidi="fa-IR"/>
        </w:rPr>
      </w:pPr>
      <w:r>
        <w:rPr>
          <w:rFonts w:eastAsia="B Compset"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before="0" w:after="30"/>
        <w:jc w:val="left"/>
        <w:rPr>
          <w:rFonts w:ascii="B Compset" w:hAnsi="B Compset" w:eastAsia="B Compset" w:cs="B Mitra"/>
          <w:b/>
          <w:b/>
          <w:bCs/>
          <w:sz w:val="26"/>
          <w:szCs w:val="26"/>
          <w:lang w:bidi="fa-IR"/>
        </w:rPr>
      </w:pPr>
      <w:r>
        <w:rPr>
          <w:rFonts w:eastAsia="B Compset" w:cs="B Mitra" w:ascii="B Compset" w:hAnsi="B Compset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B Compset" w:hAnsi="B Compset" w:eastAsia="B Compset" w:cs="B Mitra"/>
          <w:b/>
          <w:b/>
          <w:sz w:val="28"/>
          <w:szCs w:val="28"/>
          <w:lang w:bidi="fa-IR"/>
        </w:rPr>
      </w:pPr>
      <w:r>
        <w:rPr>
          <w:rFonts w:eastAsia="B Compset" w:cs="B Mitra" w:ascii="B Compset" w:hAnsi="B Compset"/>
          <w:b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 Nazanin">
    <w:altName w:val="Courier New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5" w:leader="none"/>
        <w:tab w:val="right" w:pos="9070" w:leader="none"/>
      </w:tabs>
      <w:jc w:val="center"/>
      <w:rPr>
        <w:rFonts w:cs="B Titr"/>
        <w:color w:val="FFFFFF"/>
        <w:sz w:val="28"/>
        <w:szCs w:val="28"/>
        <w:lang w:bidi="fa-IR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807075</wp:posOffset>
          </wp:positionH>
          <wp:positionV relativeFrom="paragraph">
            <wp:posOffset>-482600</wp:posOffset>
          </wp:positionV>
          <wp:extent cx="855980" cy="1082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419100</wp:posOffset>
          </wp:positionH>
          <wp:positionV relativeFrom="paragraph">
            <wp:posOffset>-250825</wp:posOffset>
          </wp:positionV>
          <wp:extent cx="1015365" cy="78803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دومین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همایش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مل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هنرها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نمایش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و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دیجیتال</w:t>
    </w:r>
  </w:p>
  <w:p>
    <w:pPr>
      <w:pStyle w:val="Header"/>
      <w:tabs>
        <w:tab w:val="clear" w:pos="720"/>
        <w:tab w:val="center" w:pos="4535" w:leader="none"/>
        <w:tab w:val="right" w:pos="9070" w:leader="none"/>
      </w:tabs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-889635</wp:posOffset>
              </wp:positionH>
              <wp:positionV relativeFrom="paragraph">
                <wp:posOffset>388620</wp:posOffset>
              </wp:positionV>
              <wp:extent cx="668528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440">
                        <a:solidFill>
                          <a:srgbClr val="1b1b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0pt;margin-top:30.6pt;width:0pt;height:0pt" type="_x0000_t32">
              <v:stroke color="#1b1b1b" weight="190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Titr"/>
        <w:color w:val="FFFFFF"/>
        <w:shd w:fill="808080" w:val="clear"/>
        <w:rtl w:val="true"/>
        <w:lang w:val="en-US" w:eastAsia="en-US" w:bidi="fa-IR"/>
      </w:rPr>
      <w:t>خرداد</w:t>
    </w:r>
    <w:r>
      <w:rPr>
        <w:color w:val="FFFFFF"/>
        <w:shd w:fill="808080" w:val="clear"/>
        <w:rtl w:val="true"/>
        <w:lang w:val="en-US" w:eastAsia="en-US" w:bidi="fa-IR"/>
      </w:rPr>
      <w:t xml:space="preserve"> </w:t>
    </w:r>
    <w:r>
      <w:rPr>
        <w:rFonts w:cs="B Titr"/>
        <w:color w:val="FFFFFF"/>
        <w:shd w:fill="808080" w:val="clear"/>
        <w:rtl w:val="true"/>
        <w:lang w:val="en-US" w:eastAsia="en-US" w:bidi="fa-IR"/>
      </w:rPr>
      <w:t>ماه</w:t>
    </w:r>
    <w:r>
      <w:rPr>
        <w:color w:val="FFFFFF"/>
        <w:shd w:fill="808080" w:val="clear"/>
        <w:rtl w:val="true"/>
        <w:lang w:val="en-US" w:eastAsia="en-US" w:bidi="fa-IR"/>
      </w:rPr>
      <w:t xml:space="preserve"> </w:t>
    </w:r>
    <w:r>
      <w:rPr>
        <w:rFonts w:cs="B Titr"/>
        <w:sz w:val="28"/>
        <w:szCs w:val="28"/>
      </w:rPr>
      <w:t>1400</w:t>
    </w:r>
    <w:r>
      <w:rPr>
        <w:rFonts w:cs="B Titr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دانشکده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هنر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دامغ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B Nazanin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B Nazanin;Courier New" w:hAnsi="B Nazanin;Courier New" w:eastAsia="Calibri" w:cs="B Nazanin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BodyText3Char">
    <w:name w:val="Body Text 3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B Nazanin;Courier New" w:hAnsi="B Nazanin;Courier New" w:eastAsia="Calibri" w:cs="B Nazanin;Courier New"/>
      <w:sz w:val="20"/>
      <w:szCs w:val="20"/>
      <w:lang w:val="en-US"/>
    </w:rPr>
  </w:style>
  <w:style w:type="paragraph" w:styleId="Atext">
    <w:name w:val="A-text"/>
    <w:basedOn w:val="Normal"/>
    <w:qFormat/>
    <w:pPr>
      <w:ind w:left="0" w:right="0" w:firstLine="340"/>
      <w:jc w:val="both"/>
    </w:pPr>
    <w:rPr>
      <w:rFonts w:ascii="Arial" w:hAnsi="Arial" w:cs="B Nazanin;Courier New"/>
      <w:sz w:val="20"/>
      <w:lang w:val="en-US" w:eastAsia="en-US" w:bidi="fa-IR"/>
    </w:rPr>
  </w:style>
  <w:style w:type="paragraph" w:styleId="BodyText3">
    <w:name w:val="Body Text 3"/>
    <w:basedOn w:val="Normal"/>
    <w:qFormat/>
    <w:pPr>
      <w:bidi w:val="0"/>
      <w:jc w:val="both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20:16:00Z</dcterms:created>
  <dc:creator>Other</dc:creator>
  <dc:description/>
  <dc:language>en-US</dc:language>
  <cp:lastModifiedBy>marjani</cp:lastModifiedBy>
  <cp:lastPrinted>2015-06-10T08:06:00Z</cp:lastPrinted>
  <dcterms:modified xsi:type="dcterms:W3CDTF">2021-05-09T20:16:00Z</dcterms:modified>
  <cp:revision>2</cp:revision>
  <dc:subject/>
  <dc:title/>
</cp:coreProperties>
</file>